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 24.10.2018 № 256</w:t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землепользования» на 2019-2021 год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 на 2019-2021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Новодеревянковского сельского поселения Каневского района  посредством совершенствова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-рования Новодеревянковского сельс-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овершенствование системы управ-ления и распоряжения земельными ресурсами 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-с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проведение государственной регистрации права муниципальной собственности на земельные участки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леустроительной доку-ментации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авленных на кадаст-ровый учёт земельных участков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пас-портов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ённых документов территориального планирования, ут-верждение правил землепользования и застройки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средств муниципального бюджета и районного бюджета - 712,2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23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3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237,4 тыс. рублей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9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7,4 тыс. рублей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и прогноз развития в сфере землепользования в Новодеревянковском сельском поселении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Нов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Новодеревянковского сельского поселения Каневского района путем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комфортности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в сельской местности местного самоуправ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развития поселения, активизации человеческого фактора экономического роста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Нов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инвестиционной активности в агропромышленном комплексе путем создания благоприятных инфраструктурных условий территории Новодеревянковского сельского поселения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ов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объектами социальной и инженерной инфраструктуры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Целью программы является обеспечение устойчивого территориального развития Нов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18"/>
        <w:snapToGrid w:val="false"/>
        <w:ind w:firstLine="709"/>
        <w:jc w:val="both"/>
        <w:rPr/>
      </w:pP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Реализация задач 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9-2021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76"/>
        <w:jc w:val="center"/>
        <w:rPr/>
      </w:pPr>
      <w:r>
        <w:rPr/>
        <w:t>«</w:t>
      </w:r>
      <w:r>
        <w:rPr>
          <w:sz w:val="28"/>
          <w:szCs w:val="28"/>
        </w:rPr>
        <w:t>Развитие Нов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9-2021 год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992"/>
        <w:gridCol w:w="1134"/>
        <w:gridCol w:w="1134"/>
        <w:gridCol w:w="1276"/>
        <w:gridCol w:w="992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 Землеустройство и землепользование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енных на кадастровый учёт земельных участ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готовленных техпаспортов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твержденных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Нов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Новодеревянковского сельского поселения Каневского района в сфере землепользования» на 2019-2021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9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1983"/>
        <w:gridCol w:w="1565"/>
        <w:gridCol w:w="1275"/>
        <w:gridCol w:w="1276"/>
        <w:gridCol w:w="1418"/>
        <w:gridCol w:w="1984"/>
        <w:gridCol w:w="214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Землеустройство и землепользовани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программы пред-полагается осуществлять за счет средств бюджета Новодеревянковского сельского поселения Каневского района и районного бюджета согласно таблицы №3.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701"/>
        <w:gridCol w:w="1276"/>
        <w:gridCol w:w="1276"/>
        <w:gridCol w:w="992"/>
      </w:tblGrid>
      <w:tr>
        <w:trPr>
          <w:trHeight w:val="95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26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йство и земле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7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462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7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462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6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м числе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4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1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7,4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и район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Новодеревянковского сельского поселения Каневского района в сфере землепользования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Землеустройство и землеполь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землеустройству и землепользова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6.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9. 19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19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6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9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12.20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03.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6. 21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09.21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1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bookmarkStart w:id="0" w:name="_Hlk527017101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А.И. Собаценок</w:t>
      </w:r>
      <w:bookmarkEnd w:id="0"/>
    </w:p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6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Style28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32:00Z</dcterms:created>
  <dc:creator>User</dc:creator>
  <dc:description/>
  <cp:keywords/>
  <dc:language>en-US</dc:language>
  <cp:lastModifiedBy>USER</cp:lastModifiedBy>
  <cp:lastPrinted>2018-10-15T10:22:00Z</cp:lastPrinted>
  <dcterms:modified xsi:type="dcterms:W3CDTF">2018-10-24T13:32:00Z</dcterms:modified>
  <cp:revision>2</cp:revision>
  <dc:subject/>
  <dc:title> </dc:title>
</cp:coreProperties>
</file>